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f the Coordinating Committee</w:t>
      </w:r>
    </w:p>
    <w:p>
      <w:pPr>
        <w:pStyle w:val="Normal"/>
        <w:jc w:val="center"/>
        <w:rPr>
          <w:b/>
          <w:b/>
        </w:rPr>
      </w:pPr>
      <w:r>
        <w:rPr>
          <w:b/>
        </w:rPr>
        <w:t>August 8, 2013</w:t>
      </w:r>
    </w:p>
    <w:p>
      <w:pPr>
        <w:pStyle w:val="Normal"/>
        <w:rPr>
          <w:b/>
          <w:b/>
        </w:rPr>
      </w:pPr>
      <w:r>
        <w:rPr>
          <w:b/>
        </w:rPr>
      </w:r>
    </w:p>
    <w:p>
      <w:pPr>
        <w:pStyle w:val="Normal"/>
        <w:jc w:val="both"/>
        <w:rPr/>
      </w:pPr>
      <w:r>
        <w:rPr/>
        <w:t>At its August 8, 2013 Meeting, the Coordinating Committee took reports from each of the Subject Matter Committee Chairs or their designee.  The Chairs were asked to address how the Coordinating Committee can most effectively carry out its mission of ensuring that the Subject Matter Committees move forward on a timely basis and to report on the Subject Matter Committee’s current priorities, work plan and timelines for the balance of 2013 and 2014.  The Committee learned that each of the Subject Matter Committees had started to review the pertinent background for their assigned issues, several had taken testimony from subject matter experts, and a few had identified the key issues to be addressed in the 2013-2014 time period.  This information, updated on regular basis, will help the Coordinating Committee ensure that timely progress is made and that recommended action items are appropriately scheduled and paced for consideration by the Commission The highlights of the Subject Matter Committee current activities can be found in their individual reports to the full Commission.</w:t>
      </w:r>
    </w:p>
    <w:p>
      <w:pPr>
        <w:pStyle w:val="Normal"/>
        <w:jc w:val="both"/>
        <w:rPr/>
      </w:pPr>
      <w:r>
        <w:rPr/>
      </w:r>
    </w:p>
    <w:p>
      <w:pPr>
        <w:pStyle w:val="Normal"/>
        <w:jc w:val="both"/>
        <w:rPr/>
      </w:pPr>
      <w:r>
        <w:rPr/>
        <w:t>Based upon the reports from the Subject Matter Committee Chairs, the Committee has two recommendations to offer for the Commission’s consideration.  First, now that the Subject Matter Committees are actively engaged in taking testimony and comments, there is a greater need to coordinate the presenters.  To facilitate this coordination, the Committee recommends that the Subject Matter Committees give as much advance notice as possible of the presenters scheduled to speak at their upcoming meetings and that, where possible, they post a longer-term schedule of speakers.  Second, it seems that the Subject Matter Committees would benefit from having more time set aside for their meetings as it is proving difficult for some of the committees to both hear speakers’ formal presentations and have a dialogue with the presenters and among the committee members when only one and one-half hour is set aside each month.  One possible solution would be to have the full Commission meet every other month so that a full day could be set aside for Subject Matter Committee on the off month.  This change also would support the goal of having the Subject Matter Committees meet in other locations across the state to better encourage broad public awareness of, and participation in, the Commission’s work.</w:t>
      </w:r>
    </w:p>
    <w:p>
      <w:pPr>
        <w:pStyle w:val="Normal"/>
        <w:jc w:val="both"/>
        <w:rPr/>
      </w:pPr>
      <w:r>
        <w:rPr/>
      </w:r>
    </w:p>
    <w:p>
      <w:pPr>
        <w:pStyle w:val="Normal"/>
        <w:jc w:val="both"/>
        <w:rPr/>
      </w:pPr>
      <w:r>
        <w:rPr/>
        <w:t xml:space="preserve">The Coordinating Committee also is charged with the task of assigning issues to the Subject Matter Committees.  The Committee made two such assignments at its August 8, 2013 meeting.  It charged the Bill of Rights/Voter Rights Committee with the task of reviewing issues related to voting administration.  Although this particular  issue could be addressed by the Legislative &amp; Executive Committee due to the fact that the Secretary of State has overall responsibility for voting administration, it was determined that the major issues associated with voting administration had more in common with voter rights and the substantive law than the fact that oversight responsibility is lodged primarily with the secretary of state.  </w:t>
      </w:r>
    </w:p>
    <w:p>
      <w:pPr>
        <w:pStyle w:val="Normal"/>
        <w:jc w:val="both"/>
        <w:rPr/>
      </w:pPr>
      <w:r>
        <w:rPr/>
      </w:r>
    </w:p>
    <w:p>
      <w:pPr>
        <w:pStyle w:val="Normal"/>
        <w:jc w:val="both"/>
        <w:rPr/>
      </w:pPr>
      <w:r>
        <w:rPr/>
        <w:t>The Committee also charged the Bill of Rights/Voter Rights Committee with the task of reviewing whether the Ohio Constitution should be amended to specifically address privacy issues. The Committee noted that the work of the Commission is intended to be forward-looking over a longer period measured in decades not just years.  It observed and that, while present-day privacy issues were unforeseeable at the time of the last review commission, it is now foreseeable that privacy issues will be of great interest to the people of Ohio in the years and decades to come as technology will continue to advance at a pace that makes increasingly greater amounts of personal information and social communication publicly accessible. Accordingly, the Committee resolved that the work of the Commission should include a review of appropriateness of a constitutional right of privacy, although the Committee is not pre-judging or seeking to direct the outcome of that review.</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bCs/>
      <w:kern w:val="2"/>
      <w:sz w:val="32"/>
      <w:szCs w:val="32"/>
    </w:rPr>
  </w:style>
  <w:style w:type="character" w:styleId="SubtitleChar">
    <w:name w:val="Subtitle Char"/>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Times New Roman" w:hAnsi="Times New Roman" w:eastAsia="Times New Roman" w:cs="Times New Roman"/>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LBFileStampAtCursor">
    <w:name w:val="*LBFileStampAtCursor"/>
    <w:qFormat/>
    <w:rPr>
      <w:rFonts w:ascii="Arial" w:hAnsi="Arial" w:cs="Times New Roman"/>
      <w:sz w:val="12"/>
      <w:szCs w:val="32"/>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BFileStampAtEnd">
    <w:name w:val="*LBFileStampAtEnd"/>
    <w:basedOn w:val="Normal"/>
    <w:qFormat/>
    <w:pPr>
      <w:spacing w:before="360" w:after="0"/>
    </w:pPr>
    <w:rPr>
      <w:rFonts w:ascii="Arial" w:hAnsi="Arial" w:cs="Arial"/>
      <w:sz w:val="12"/>
      <w:szCs w:val="3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1</cp:revision>
  <dc:subject/>
  <dc:title/>
</cp:coreProperties>
</file>